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  <w:lang w:val="en-US" w:eastAsia="en-US"/>
        </w:rPr>
      </w:pPr>
      <w:r>
        <w:rPr>
          <w:rFonts w:cs=".VnTimeH;Courier New" w:ascii=".VnTimeH;Courier New" w:hAnsi=".VnTimeH;Courier New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8445</wp:posOffset>
                </wp:positionH>
                <wp:positionV relativeFrom="paragraph">
                  <wp:posOffset>237490</wp:posOffset>
                </wp:positionV>
                <wp:extent cx="7031990" cy="1163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TRUNG TÂM ANH NGỮ QUỐC TẾ EZ LEARNING – CN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Ngành nghề KD: Đào tạo ngoại ng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91.65pt;mso-wrap-distance-left:9.05pt;mso-wrap-distance-right:9.05pt;mso-wrap-distance-top:0pt;mso-wrap-distance-bottom:0pt;margin-top:18.7pt;mso-position-vertical-relative:text;margin-left:-2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TimeH;Courier New" w:hAnsi=".VnTimeH;Courier New" w:cs=".VnTimeH;Courier New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</w:rPr>
                        <w:t>TRUNG TÂM ANH NGỮ QUỐC TẾ EZ LEARNING – CN HUẾ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</w:rPr>
                        <w:t>Ngành nghề KD: Đào tạo ngoại ng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</w:rPr>
      </w:pPr>
      <w:r>
        <w:rPr>
          <w:rFonts w:cs=".VnTimeH;Courier New" w:ascii=".VnTimeH;Courier New" w:hAnsi=".VnTimeH;Courier New"/>
          <w:b/>
          <w:sz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lang w:val="en-US" w:eastAsia="en-US"/>
        </w:rPr>
      </w:pPr>
      <w:r>
        <w:rPr>
          <w:rFonts w:cs=".VnTimeH;Courier New" w:ascii=".VnTimeH;Courier New" w:hAnsi=".VnTimeH;Courier New"/>
          <w:b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8445</wp:posOffset>
                </wp:positionH>
                <wp:positionV relativeFrom="paragraph">
                  <wp:posOffset>529590</wp:posOffset>
                </wp:positionV>
                <wp:extent cx="7031990" cy="6544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654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u w:val="single"/>
                              </w:rPr>
                              <w:t>Cần tuyển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Nơi làm việc: TT Huế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5"/>
                                <w:szCs w:val="25"/>
                                <w:u w:val="single"/>
                              </w:rPr>
                              <w:t>1/ Giáo viên tiếng Anh: 04 ngườ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5"/>
                                <w:szCs w:val="25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+ Tốt nghiệp ĐH chuyên ngành  Sư phạm tiếng Anh hoặc Tiếng Anh có chứng chỉ nghiệp vụ sư phạm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 xml:space="preserve">+ Sử dụng tin học và tiếng Anh thành thạo 4 kỹ năng: Nghe, nói, đọc, viết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+ Ưu tiên người có kinh nghiệm giảng dạy 1 năm trở lên và có chứng chỉ quốc tế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5"/>
                                <w:szCs w:val="25"/>
                              </w:rPr>
                              <w:t>- Mô tả công việc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 xml:space="preserve">+ Giảng dạy tiếng Anh cho các lứa tuổi từ Tiểu học trở lên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+ Xây dựng giáo án, lộ trình, giáo trình, chấm bài, hỗ trợ cho giáo viên nước ngoài trong công tác chuyên mô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5"/>
                                <w:szCs w:val="25"/>
                                <w:u w:val="single"/>
                              </w:rPr>
                              <w:t>2/ Nhân viên học vụ: 04 ngườ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5"/>
                                <w:szCs w:val="25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+ SV năm cuối hoặc tốt nghiệp ĐH chuyện ngành Kinh tế, tiếng Anh hoặc Sư phạ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 xml:space="preserve">+ Có khả năng giao tiếp tốt bằng tiếng Anh, có kỹ năng quản lý và tổ chức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+ Ưu tiên người có kinh nghiệm về lĩnh vực giáo dục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5"/>
                                <w:szCs w:val="25"/>
                              </w:rPr>
                              <w:t>- Mô tả công việc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 xml:space="preserve">+ Sắp xếp lịch dạy cho giáo viên, giám sát chương trình giảng dạy, tổ chức thi, kiểm tra…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+ Quản lý tình hình học tập của học viên, các thiết bị giảng dạy, tài liệu và giáo trình và thiết bị làm việc ở Trung tâm…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5"/>
                                <w:szCs w:val="25"/>
                                <w:u w:val="single"/>
                              </w:rPr>
                              <w:t>2/ Trợ giảng: 05 ngườ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5"/>
                                <w:szCs w:val="25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+ SV năm cuối hoặc tốt nghiệp ĐH chuyện ngành Kinh tế, tiếng Anh hoặc Sư phạ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 xml:space="preserve">+ Có khả năng giao tiếp tốt bằng tiếng Anh, có kỹ năng quản lý và tổ chức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+ Ưu tiên người có kinh nghiệm về lĩnh vực giáo dục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5"/>
                                <w:szCs w:val="25"/>
                              </w:rPr>
                              <w:t>- Mô tả công việc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+ Hỗ trợ giáo viên nước ngoài, học viên; đánh giá kiểm tra việc học tập của học viên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+ Chuẩn bị giáo cụ giảng dạy, hỗ trợ phát triển các khóa học, hỗ trợ quản lý các lớp học…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5"/>
                                <w:szCs w:val="25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5"/>
                                <w:szCs w:val="25"/>
                                <w:u w:val="single"/>
                              </w:rPr>
                              <w:t>* Các chế độ chung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- Mức lương: Thỏa thuậ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- Lương, thưởng, hoa hồng tương xứng với năng lực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- Thời gian làm việc toàn thời gian hoặc bán thời gian tùy theo vị tr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5"/>
                                <w:szCs w:val="25"/>
                              </w:rPr>
                              <w:t>- Được tham gia và hưởng các chế độ theo quy định hiện hà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515.3pt;mso-wrap-distance-left:9.05pt;mso-wrap-distance-right:9.05pt;mso-wrap-distance-top:0pt;mso-wrap-distance-bottom:0pt;margin-top:41.7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u w:val="single"/>
                        </w:rPr>
                        <w:t>Cần tuyển: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Nơi làm việc: TT Huế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5"/>
                          <w:szCs w:val="25"/>
                          <w:u w:val="single"/>
                        </w:rPr>
                        <w:t>1/ Giáo viên tiếng Anh: 04 người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5"/>
                          <w:szCs w:val="25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+ Tốt nghiệp ĐH chuyên ngành  Sư phạm tiếng Anh hoặc Tiếng Anh có chứng chỉ nghiệp vụ sư phạm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 xml:space="preserve">+ Sử dụng tin học và tiếng Anh thành thạo 4 kỹ năng: Nghe, nói, đọc, viết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+ Ưu tiên người có kinh nghiệm giảng dạy 1 năm trở lên và có chứng chỉ quốc tế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5"/>
                          <w:szCs w:val="25"/>
                        </w:rPr>
                        <w:t>- Mô tả công việc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 xml:space="preserve">+ Giảng dạy tiếng Anh cho các lứa tuổi từ Tiểu học trở lên 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+ Xây dựng giáo án, lộ trình, giáo trình, chấm bài, hỗ trợ cho giáo viên nước ngoài trong công tác chuyên môn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5"/>
                          <w:szCs w:val="25"/>
                          <w:u w:val="single"/>
                        </w:rPr>
                        <w:t>2/ Nhân viên học vụ: 04 người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5"/>
                          <w:szCs w:val="25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+ SV năm cuối hoặc tốt nghiệp ĐH chuyện ngành Kinh tế, tiếng Anh hoặc Sư phạm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 xml:space="preserve">+ Có khả năng giao tiếp tốt bằng tiếng Anh, có kỹ năng quản lý và tổ chức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+ Ưu tiên người có kinh nghiệm về lĩnh vực giáo dục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5"/>
                          <w:szCs w:val="25"/>
                        </w:rPr>
                        <w:t>- Mô tả công việc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 xml:space="preserve">+ Sắp xếp lịch dạy cho giáo viên, giám sát chương trình giảng dạy, tổ chức thi, kiểm tra…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+ Quản lý tình hình học tập của học viên, các thiết bị giảng dạy, tài liệu và giáo trình và thiết bị làm việc ở Trung tâm…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5"/>
                          <w:szCs w:val="25"/>
                          <w:u w:val="single"/>
                        </w:rPr>
                        <w:t>2/ Trợ giảng: 05 người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5"/>
                          <w:szCs w:val="25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+ SV năm cuối hoặc tốt nghiệp ĐH chuyện ngành Kinh tế, tiếng Anh hoặc Sư phạm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 xml:space="preserve">+ Có khả năng giao tiếp tốt bằng tiếng Anh, có kỹ năng quản lý và tổ chức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+ Ưu tiên người có kinh nghiệm về lĩnh vực giáo dục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5"/>
                          <w:szCs w:val="25"/>
                        </w:rPr>
                        <w:t>- Mô tả công việc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+ Hỗ trợ giáo viên nước ngoài, học viên; đánh giá kiểm tra việc học tập của học viên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+ Chuẩn bị giáo cụ giảng dạy, hỗ trợ phát triển các khóa học, hỗ trợ quản lý các lớp học…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5"/>
                          <w:szCs w:val="25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5"/>
                          <w:szCs w:val="25"/>
                          <w:u w:val="single"/>
                        </w:rPr>
                        <w:t>* Các chế độ chung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- Mức lương: Thỏa thuận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- Lương, thưởng, hoa hồng tương xứng với năng lực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- Thời gian làm việc toàn thời gian hoặc bán thời gian tùy theo vị trí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25"/>
                          <w:szCs w:val="25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5"/>
                          <w:szCs w:val="25"/>
                        </w:rPr>
                        <w:t>- Được tham gia và hưởng các chế độ theo quy định hiện hà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9455</wp:posOffset>
                </wp:positionH>
                <wp:positionV relativeFrom="paragraph">
                  <wp:posOffset>529590</wp:posOffset>
                </wp:positionV>
                <wp:extent cx="961390" cy="934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0"/>
                                <w:szCs w:val="80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73.6pt;mso-wrap-distance-left:9.05pt;mso-wrap-distance-right:9.05pt;mso-wrap-distance-top:0pt;mso-wrap-distance-bottom:0pt;margin-top:41.7pt;mso-position-vertical-relative:text;margin-left:45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0"/>
                          <w:szCs w:val="80"/>
                        </w:rPr>
                        <w:t>11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8445</wp:posOffset>
                </wp:positionH>
                <wp:positionV relativeFrom="paragraph">
                  <wp:posOffset>-128905</wp:posOffset>
                </wp:positionV>
                <wp:extent cx="7031990" cy="1460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u w:val="single"/>
                              </w:rPr>
                              <w:t>Mọi chi tiết xin liên hệ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SÀN GIAO DỊCH VIỆC LÀM VÀO NGÀY 5 VÀ 20 HÀNG THÁ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ĐC: 12 Phan Chu Trinh, TP Huế; 63 Đặng Tất, An Hòa, TP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Phòng Tư vấn giới thiệu việc làm; ĐT: 054.3827457/35229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115pt;mso-wrap-distance-left:9.05pt;mso-wrap-distance-right:9.05pt;mso-wrap-distance-top:0pt;mso-wrap-distance-bottom:0pt;margin-top:-10.15pt;mso-position-vertical-relative:text;margin-left:-2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u w:val="single"/>
                        </w:rPr>
                        <w:t>Mọi chi tiết xin liên hệ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SÀN GIAO DỊCH VIỆC LÀM VÀO NGÀY 5 VÀ 20 HÀNG THÁ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ĐC: 12 Phan Chu Trinh, TP Huế; 63 Đặng Tất, An Hòa, TP Hu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Phòng Tư vấn giới thiệu việc làm; ĐT: 054.3827457/35229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021" w:right="964" w:gutter="0" w:header="0" w:top="0" w:footer="0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;Courier New" w:hAnsi=".VnTime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Symbol;Wingdings 3" w:hAnsi="Symbol;Wingdings 3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.VnTime;Courier New" w:hAnsi=".VnTime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59:00Z</dcterms:created>
  <dc:creator>Tuvan1</dc:creator>
  <dc:description/>
  <cp:keywords/>
  <dc:language>en-US</dc:language>
  <cp:lastModifiedBy>Tuvan4</cp:lastModifiedBy>
  <cp:lastPrinted>2015-05-11T08:56:00Z</cp:lastPrinted>
  <dcterms:modified xsi:type="dcterms:W3CDTF">2016-05-25T01:37:00Z</dcterms:modified>
  <cp:revision>31</cp:revision>
  <dc:subject/>
  <dc:title/>
</cp:coreProperties>
</file>